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Γέφυρα σύνδεσης Εμπορικής Διαχείρισης με Γενική Λογιστική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Προσφέρει την δυνατότητα δημιουργίας Λογιστικών εγγραφών στην Γενική Λογιστική από τις κινήσεις της Εμπορικής Διαχείρισης.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0"/>
          <w:szCs w:val="20"/>
        </w:rPr>
        <w:t>Εξαγωγή αρχείου από την Εμπορική Διαχείριση για εισαγωγή στην Γενική Λογιστική του Λογιστικού Γραφείου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Γέφυρα σύνδεσης από την Εμπορική Διαχείριση στη Γενική Λογιστική με οριζόμενη χρονική περίοδο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Παράλληλη ενημέρωση των κινήσεων που γίνονται στην Εμπορική Διαχείριση, στην Γενική Λογιστική(</w:t>
      </w:r>
      <w:r>
        <w:rPr>
          <w:rFonts w:cs="Tahoma" w:ascii="Tahoma" w:hAnsi="Tahoma"/>
          <w:sz w:val="20"/>
          <w:szCs w:val="20"/>
          <w:lang w:val="en-US"/>
        </w:rPr>
        <w:t>on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line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Γέφυρα σύνδεσης Εμπορικής Διαχείρισης με Έσοδα - Έξοδα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Προσφέρει την δυνατότητα δημιουργίας Λογιστικών εγγραφών στα Έσοδα – Έξοδα  από τις κινήσεις της Εμπορικής Διαχείρισης.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0"/>
          <w:szCs w:val="20"/>
        </w:rPr>
        <w:t>Εξαγωγή αρχείου από την Εμπορική Διαχείριση για εισαγωγή στα Έσοδα Έξοδα του Λογιστικού Γραφείου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Γέφυρα σύνδεσης από την Εμπορική Διαχείριση στα Έσοδα έξοδα με οριζόμενη χρονική περίοδο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Παράλληλη ενημέρωση των κινήσεων που γίνονται στην Εμπορική Διαχείριση,  στα Έσοδα Έξοδα(</w:t>
      </w:r>
      <w:r>
        <w:rPr>
          <w:rFonts w:cs="Tahoma" w:ascii="Tahoma" w:hAnsi="Tahoma"/>
          <w:sz w:val="20"/>
          <w:szCs w:val="20"/>
          <w:lang w:val="en-US"/>
        </w:rPr>
        <w:t>on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line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Σύνδεση με Εργαλεία Αναφορών  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(Crystal Reports, Access, Excel....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Προσφέρει στην εφαρμογή, δυνατότητα ενσωμάτωσης αναφορών - εκτυπώσεων, που έχουν δημιουργηθεί μέσω εξωτερικών εργαλείων.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Διαχείριση Παρτίδων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Διαχείριση ειδών αποθήκης σε παρτίδες, με παρακολούθηση υπολοίπων ανά προμηθευτή ή και παραστατικό αγοράς. Επίσης προσφέρονται οι δυνατότητες υπολογισμού τιμής πώλησης του είδους βάσει πραγματικού κόστους διάθεσης ή επιστροφής των εμπορευμάτων βάσει προμηθευτή, ημερομηνία αγοράς και ημερομηνία λήξης, όπως και παρακολούθησης εγγυήσεων με διαχείριση οριζόμενης ημερομηνίας λήξης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Διαχείριση Παραμετρικών Πεδίων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Δυνατότητα προσθήκης νέων οριζόμενων αλφαριθμητικών πεδίων, στα βασικά αρχεία πελατών, προμηθευτών και αποθήκης τα οποία χρησιμοποιούνται κατ΄ επιλογή ως φίλτρα στις αναζητήσεις εγγραφών, εμφανίζονται στις λίστες εγγραφών (πεδία εμφάνισης) και λαμβάνουν μέρος στις παραμετρικές εκτυπώσεις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Διαχείριση Serial Numbers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Δυνατότητα διαχείρισης Serial Numbers προσφέροντας επιπλέον πληροφορίες, όπως η διαθεσιμότητα των ειδών αποθήκης και η κατάστασή τους (π.χ σε πελάτη, σε προμηθευτή, στην αποθήκη). Ταυτόχρονα προσφέρεται και διαχείριση εγγύησης για κάθε Serial Number.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M.I.S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Προσφέρει την δυνατότητα  άντλησης αναλυτικών και συγκεντρωτικών στοιχείων σε όλα τα επίπεδα, μέσω παραμετρικών συντελεστών, δίνοντας άμεσα τις επιθυμητές αναφορές-εκτυπώσεις  μέσω των  Crystal Reports. Περιλαμβάνεται: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Άδεια Crystal Reports 10 Standard Edition για δημιουργία επιπλέον αναφορών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Ενσωματωμένο το module Σύνδεση με Εργαλεία Αναφορών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Φορητή Τιμολόγηση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Διαχείριση Εισαγωγής και Εξαγωγής Βασικών  Αρχείων και Αρχείου Κινήσεων  για Χρήση  Φορητής Τιμολόγησης - Παραγγελιοληψίας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Διαχείριση Κάβας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Διαχείριση Κάβας με δυνατότητα παρακολούθησης κενών φιαλών και ειδικού φόρου κατανάλωσης οινοπνεύματος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Διαχείριση Διαστάσεων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Προσφέρει τη δυνατότητα διαχείρισης έως και 3 διαστάσεων στα παραστατικά πωλήσεων και αγορών, με αυτόματο υπολογισμό τετραγωνικών και κυβικών μέτρων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Φάκελος Εισαγωγών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Πλήρης διαχείριση Φακέλου και Κοστολόγησης Εισαγωγών, με αυτόματο υπολογισμό συναλλαγματικών διαφορών και πληθώρα οικονομικών εκτυπώσεων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Διαχείριση Αποθήκης με Κωδικούς Ομοίων-Αντιστοιχίες &amp; Εφαρμογές Ειδών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Παρακολούθηση ειδών αποθήκης με δυνατότητα διαχείρισης απεριόριστων κωδικών ανά είδος για διαφορετικές εφαρμογές (π.χ. Barcode, Εργοστασιακοί κωδικοί, Κωδικοί προμηθευτών, Κωδικοί Αντικατάστασης). Προσφέρεται η δυνατότητα αντιστοίχισης μεταξύ ομάδων  για χρήση εναλλακτικών κωδικών κατά την αναζήτηση είδους. Επίσης δίνεται δυνατότητα δημιουργίας παραμετρικού αρχείου εφαρμογών (π.χ. ανταλλακτικό) που εφαρμόζεται σε μια ομάδα συσκευών, όπως και η αναζήτηση των ειδών κατά εφαρμογή. 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Διαχείριση Χαρακτηριστικών Ειδών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Δυνατότητα δημιουργίας παραμετρικού αρχείου χαρακτηριστικών ειδών (π.χ. συσκευή με : βάρος, διάσταση, χρώμα, τεχνικά χαρακτηριστικά κ.τ.λ.) με σκοπό τη χρησιμοποίησή τους σε ανάλογα είδη αποθήκης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Διαχείριση Barcodes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Γεννήτρια Barcode βάσει διεθνών προδιαγραφών (ΕΑΝ 13, ITF-14, UCC/EAN 128) σύμφωνα με το ΕΛΚΕΣΗΠ – ΕΑΝ ΕΛΛΑΣ. Προσφέρεται η δυνατότητα προεπισκόπησης κατά την δημιουργία του Barcode, όπως και η εισαγωγή ανά ετικέτα 8 πεδίων κειμένου με καθορισμό θέσης αυτών.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80"/>
      <w:lang w:val="de-D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09:21:00Z</dcterms:created>
  <dc:creator>NTONTOU</dc:creator>
  <dc:description/>
  <cp:keywords/>
  <dc:language>en-US</dc:language>
  <cp:lastModifiedBy>NTONTOU</cp:lastModifiedBy>
  <cp:lastPrinted>2005-02-08T11:28:00Z</cp:lastPrinted>
  <dcterms:modified xsi:type="dcterms:W3CDTF">2005-02-08T10:17:00Z</dcterms:modified>
  <cp:revision>3</cp:revision>
  <dc:subject/>
  <dc:title>Γέφυρα σύνδεσης Εμπορικής Διαχείρισης με Γενική Λογιστική</dc:title>
</cp:coreProperties>
</file>