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0"/>
        <w:gridCol w:w="20"/>
        <w:gridCol w:w="3"/>
      </w:tblGrid>
      <w:tr>
        <w:trPr/>
        <w:tc>
          <w:tcPr>
            <w:tcW w:w="8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RISM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i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Υγρά Καύσιμα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t>Ειδικά σχεδιασμένο για να παρακολουθεί πλήρως όλες τις δραστηριότητες του πρατηρίου υγρών καυσίμων. Περιέχει τις ακόλουθες διαχειρίσεις</w:t>
            </w:r>
            <w:r>
              <w:rPr>
                <w:rFonts w:cs="Verdana" w:ascii="Verdana" w:hAnsi="Verdana"/>
                <w:color w:val="303030"/>
                <w:sz w:val="18"/>
                <w:szCs w:val="18"/>
              </w:rPr>
              <w:br/>
              <w:br/>
              <w:t xml:space="preserve">Προσφέρει: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03030"/>
                <w:sz w:val="20"/>
                <w:szCs w:val="20"/>
              </w:rPr>
            </w:pPr>
            <w:r>
              <w:rPr>
                <w:rFonts w:cs="Verdana" w:ascii="Verdana" w:hAnsi="Verdana"/>
                <w:color w:val="30303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140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8160" w:type="dxa"/>
            <w:gridSpan w:val="2"/>
            <w:tcBorders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χείριση Υγρών Καυσίμω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ελάτες – Προμηθευτέ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οθήκη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ωλητέ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ξιόγραφ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γγελίες Πελατών – Προμηθευτώ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ωλήσεις – Αγορέ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ικόνα Επιχείρηση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ργαλεία Εφαρμογή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χείριση Γραφεί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κτυπώσεις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03030"/>
                <w:sz w:val="20"/>
                <w:szCs w:val="20"/>
              </w:rPr>
            </w:pPr>
            <w:r>
              <w:rPr>
                <w:rFonts w:cs="Verdana" w:ascii="Verdana" w:hAnsi="Verdana"/>
                <w:color w:val="30303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05:00Z</dcterms:created>
  <dc:creator>NTONTOU</dc:creator>
  <dc:description/>
  <cp:keywords/>
  <dc:language>en-US</dc:language>
  <cp:lastModifiedBy>NTONTOU</cp:lastModifiedBy>
  <dcterms:modified xsi:type="dcterms:W3CDTF">2005-05-23T08:09:00Z</dcterms:modified>
  <cp:revision>6</cp:revision>
  <dc:subject/>
  <dc:title>Μεταφορές Εσωτερικού </dc:title>
</cp:coreProperties>
</file>