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0"/>
        <w:gridCol w:w="20"/>
        <w:gridCol w:w="3"/>
      </w:tblGrid>
      <w:tr>
        <w:trPr/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303030"/>
                <w:sz w:val="18"/>
              </w:rPr>
              <w:t>Μεταφορές Εσωτερικού</w:t>
            </w: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 </w:t>
              <w:br/>
              <w:t xml:space="preserve">Το PRISMA Ver. DM10 είναι μία ολοκληρωμένη εφαρμογή εμπορικής διαχείρισης, η οποία απευθύνεται σε επιχειρήσεις που δραστηριοποιούνται στο χώρο των Εσωτερικών Μεταφορών. </w:t>
              <w:br/>
              <w:br/>
              <w:t xml:space="preserve">Προσφέρει: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03030"/>
                <w:sz w:val="20"/>
                <w:szCs w:val="20"/>
              </w:rPr>
            </w:pPr>
            <w:r>
              <w:rPr>
                <w:rFonts w:cs="Verdana" w:ascii="Verdana" w:hAnsi="Verdana"/>
                <w:color w:val="30303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14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</w:trPr>
        <w:tc>
          <w:tcPr>
            <w:tcW w:w="8160" w:type="dxa"/>
            <w:gridSpan w:val="2"/>
            <w:tcBorders/>
            <w:vAlign w:val="center"/>
          </w:tcPr>
          <w:p>
            <w:pPr>
              <w:pStyle w:val="Normal"/>
              <w:spacing w:lineRule="atLeast" w:line="105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144"/>
              <w:gridCol w:w="144"/>
              <w:gridCol w:w="7612"/>
            </w:tblGrid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1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Διαχείριση Φορτωτικών με δυνατότητα Αποφορολόγησης και Επιμερισμού των αξιών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Κατάσταση Αποστολής Αγαθών (Δηλωτικό)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Δυνατότητα ορισμού Αυτοκινήτου στις Φορτωτικές που έχουν ήδη εκδοθεί, για την εκτύπωση Δηλωτικού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Ομαδική Εξόφληση Φορτωτικών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Διαχείριση Εμβαστικών (Τ.Π.Υ)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>Διαχείριση Αντικαταβολών με Αυτόματη Ενημέρωση κατά την έκδοση Φορτωτικών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Εκτύπωση Αντικαταβολών κατά Πελάτη, Προορισμό, και Αριθμό Αυτοκινήτου με Υπόδειξη της Κατάστασης της Αντικαταβολής (εξόφληση από παραλήπτη, ανεξόφλητη κ.τ.λ.)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Κατάσταση Φορτωτικών (εκκρεμείς, κατατεθειμένες, εξοφλημένες)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Διαχείριση Προσωρινού Αρχείου Φορτωτικών (Ομαδική καταχώρηση και εκτύπωση)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Παραμετρικός Πίνακας χρεώσεων Φορτωτικής με: Εργατικά, Ασφάλιστρα, Δικαίωμα Φορτωτικής κ.τ.λ.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Συγχώνευση Κινήσεων Κεντρικού - Υποκαταστήματος με δυνατότητα προβολής Πληρωθέντων - Οφειλομένων Κεντρικού ή και Υποκαταστήματος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 xml:space="preserve">Εκτυπώσεις Φορτωτικών - Αντικαταβολών κατά Αποστολέα, Παραλήπτη, Εντολέα, Προορισμό και Αυτοκίνητο (Συνοπτικά-Αναλυτικά)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3333"/>
                    </w:rPr>
                  </w:pPr>
                  <w:r>
                    <w:rPr>
                      <w:rFonts w:cs="Verdana" w:ascii="Verdana" w:hAnsi="Verdana"/>
                      <w:color w:val="333333"/>
                    </w:rPr>
                  </w:r>
                </w:p>
              </w:tc>
              <w:tc>
                <w:tcPr>
                  <w:tcW w:w="761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Verdana" w:hAnsi="Verdana" w:cs="Verdana"/>
                      <w:color w:val="30303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8"/>
                      <w:szCs w:val="18"/>
                    </w:rPr>
                    <w:t>Εκτύπωση Ταμειακών Κινήσεων (Φορτωτικές Μετρητοίς-Αποδείξεις Είσπραξης και Αξιόγραφα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03030"/>
                <w:sz w:val="20"/>
                <w:szCs w:val="20"/>
              </w:rPr>
            </w:pPr>
            <w:r>
              <w:rPr>
                <w:rFonts w:cs="Verdana" w:ascii="Verdana" w:hAnsi="Verdana"/>
                <w:color w:val="30303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3:33:00Z</dcterms:created>
  <dc:creator>NTONTOU</dc:creator>
  <dc:description/>
  <cp:keywords/>
  <dc:language>en-US</dc:language>
  <cp:lastModifiedBy>NTONTOU</cp:lastModifiedBy>
  <dcterms:modified xsi:type="dcterms:W3CDTF">2005-02-08T13:34:00Z</dcterms:modified>
  <cp:revision>2</cp:revision>
  <dc:subject/>
  <dc:title>Μεταφορές Εσωτερικού </dc:title>
</cp:coreProperties>
</file>