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</w:rPr>
        <w:t xml:space="preserve">Γενική Λογιστική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 xml:space="preserve">Πλήρως εναρμονισμένη με τον Κ.Β.Σ., απευθύνεται σε Λογιστές - Λογιστικά Γραφεία και σε επιχειρήσεις που τηρούν Βιβλία Γ΄ Κατηγορίας. Επιπλέον προσφέρει: 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Εύκολη εγκατάσταση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Άμεση έναρξη λειτουργίας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Υψηλές επιδόσεις: ταχύτητα και αξιοπιστία σε απομακρυσμένες συνδέσεις, εξασφάλιση της ακεραιότητας μεγάλων όγκων δεδομένων μέσω του Application Server που δημιουργήθηκε ειδικά από τη Megasoft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Ευκολία χειρισμού με δυνατότητα χρησιμοποίησης του πληκτρολογίου (π.χ.: F7 αναζήτηση, F10 καταχώρηση, κ.α.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Έξυπνη διαχείριση εκτυπώσεων με γρήγορους υπολογισμούς και επιλογή σελίδων εκτύπωσης. Υποστήριξη όλων των εκτυπωτών(Injet - Lazer - Dot Matrix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Αναβαθμίσεις εύκολα και γρήγορα μέσω του site www.megasoft.gr και με ενημερωτικό έντυπο νέων δυνατοτήτων και αλλαγών Κ.Β.Σ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Άμεση σύνδεση μέσα από την εφαρμογή, με τις ιστοσελίδες: www.taxisnet.gr / www.ika.gr / </w:t>
      </w:r>
      <w:hyperlink r:id="rId2">
        <w:r>
          <w:rPr>
            <w:rStyle w:val="InternetLink"/>
            <w:rFonts w:cs="Verdana" w:ascii="Verdana" w:hAnsi="Verdana"/>
            <w:color w:val="000000"/>
            <w:sz w:val="18"/>
            <w:szCs w:val="18"/>
          </w:rPr>
          <w:t>www.e-oikonomia.gr</w:t>
        </w:r>
      </w:hyperlink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Άριστη απόδοση σε multi user περιβάλλον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Ευελιξία σε χρήση εργαλείων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Προτεινόμενο λογιστικό σχέδιο με δυνατότητα πλήρως οριζόμενης μορφής 30ψήφιου κωδικού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Δυνατότητα εισαγωγής Πρότυπων Άρθρων με σκοπό να χρησιμοποιούνται σε ομοειδής εγγραφές για ταχεία καταχώρηση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Κατάσταση απογραφής λογαριασμών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Αυτόματο κλείσιμο και άνοιγμα Ισολογισμού με αποτελέσματα χρήσης για κάθε εταιρεία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Αυτόματη δημιουργία κινήσεων αποτελεσμάτων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Γενική εκμετάλλευση - Διάθεση αποτελεσμάτων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Δυνατότητα ποσοτικού καταμερισμού της Γενικής εκμετάλλευσης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8"/>
          <w:szCs w:val="18"/>
        </w:rPr>
        <w:t>Δυνατότητα αναζήτησης κινήσεων με πολλαπλά φίλτρα (προσωρινές, οριστικές, κατά λογαριασμό, περιγραφή, τύπο παραστατικού κτ.λ.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Πλήρης διαχείριση Παγίων Στοιχείων με αυτόματες κινήσεις αποσβέσεων, παρακολούθηση διακοπής συναλλαγής και πώλησης των παγίων καθώς και εκτύπωση του Μητρώου Παγίων Στοιχείων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Υποστήριξη Δηλώσεων Φ.Π.Α (Περιοδική - Εκκαθαριστική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Υπολογισμός PRORAT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Εκτυπώσεις Δηλώσεων Ε3 - Ε5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Πολλαπλά ημερολόγια με δυνατότητα επιλογής κινήσεων που ενημερώνουν το κάθε από αυτά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Αυτόματη ενημέρωση Υποκαταστήματος &amp; Διαχείριση Βιβλίων Υποκαταστήματος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Παρακολούθηση υπερδωδεκάμηνης χρήσης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Ενηλικίωση υπολοίπων Πελατών - Προμηθευτών με οριζόμενο διάστημα από το χειριστή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Απεριόριστος αριθμός Υποκαταστημάτων στην κύρια εταιρεία χωρίς να απαιτείται η δημιουργία εταιρείας για κάθε υποκατάστημα. Αυτόματη ενοποίηση των στοιχείων στην Συγκεντρωτική Κατάσταση Τιμολογίων Αγορών και Πωλήσεων, στα Ημερολόγια, Ισοζύγια και στα Καθολικά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Απεριόριστος αριθμός εταιρειών και χρήσεων ανά εταιρεία, έτσι ώστε ο χειριστής να μπορεί οποιαδήποτε στιγμή να ενημερωθεί για το χρονικό διάστημα που επιθυμεί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Δυνατότητα αντιγραφής αρχείων μεταξύ εταιρειών αλλά και χρήσεων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Καταστάσεις ελέγχου εγγραφών ανά χειριστή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Συγκεντρωτικές καταστάσεις ΚΕ.Π.Υ.Ο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Νομιμοποιητικά έγγραφα Ε.Π.Ε., Α.Ε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Ρυθμίσεις Περιβάλλοντος Εργασίας ανά Χειριστή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Διατήρηση αντιγράφων ασφαλείας (backup - restore), από / σε βάση δεδομένων, ανά εταιρεία και χρήση. Προσφέρεται επίσης δυνατότητα αυτόματης αποθήκευσης με ορισμό χρόνου επανάληψης και ώρας εκκίνησης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Δυνατότητα ενοποίησης ελληνικών και λατινικών χαρακτήρων ανά εταιρεία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>
      <w:color w:val="33333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oikonomia.g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8:43:00Z</dcterms:created>
  <dc:creator>NTONTOU</dc:creator>
  <dc:description/>
  <cp:keywords/>
  <dc:language>en-US</dc:language>
  <cp:lastModifiedBy>NTONTOU</cp:lastModifiedBy>
  <dcterms:modified xsi:type="dcterms:W3CDTF">2005-02-08T08:49:00Z</dcterms:modified>
  <cp:revision>2</cp:revision>
  <dc:subject/>
  <dc:title>Γενική Λογιστική </dc:title>
</cp:coreProperties>
</file>