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303030"/>
          <w:sz w:val="18"/>
        </w:rPr>
        <w:t>Συσκευές</w:t>
      </w:r>
      <w:r>
        <w:rPr>
          <w:rFonts w:cs="Verdana" w:ascii="Verdana" w:hAnsi="Verdana"/>
          <w:color w:val="303030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ταιρείες και Χρήσει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Η ολοκληρωμένη εφαρμογή εμπορικής διαχείρισης, η οποία παρακολουθεί διεξοδικά παντός είδους συσκευές με την επεξεργασία των Serial Numbers σε περιβάλλον Windows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, έτσι ώστε ο χειριστής να μπορεί οποιαδήποτε στιγμή να ενημερωθεί για το χρονικό διάστημα που επιθυμεί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άμετροι Εφαρμογή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. 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ιδικότερα 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ενημέρωσης πεδίων κατά την εισαγωγή πελατών προμηθευτών / ειδών αποθήκης με σκοπό την γρήγορη καταχώρηση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Δημιουργία νέων τύπων παραστατικών πωλήσεων - αγορών με οριζόμεν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Χρέωση ή πίστωση πελάτη/προμηθευτή/αποθήκη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Σύντομο όνομα του τύπου παραστατικού με το οποίο θα εμφανίζεται στις εκτυπώσει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όρμα για τον συγκεκριμένο τύπο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ριθμός αντιγράφων του ίδιου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Συμμετοχή στο ΚΕΠΥΟ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Αποφορολόγ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ύπους παραστατικών για μετασχηματισμό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Κατηγορίες ειδών που θα συμμετέχουν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η αλφαριθμητική μορφή κωδικών πελατών /προμηθευτών /ειδών αποθήκης /πωλητών/ αντιπροσώπων/τρίτ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στατιστικά στοιχεία πελατών / προμηθευτών / ειδών αποθήκης και με γραφική απεικόνιση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Οριζόμενα δεκαδικά ψηφία για κάθε αρχείο 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ελα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ρομηθευ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ειδών αποθήκ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πωλήσεω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αγορώ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στις παραγγελίες για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στις εκτυπώσεις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ζητήσεις πελατών /προμηθευτών/ ειδών αποθήκης βάσει οριζόμενων κριτηρίων αναζήτησης και εμφάνισης στοιχείων των εγγραφών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ιδικές Εργασίες - Εργαλεία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Επιπλέον δυνατότητες που δίνουν την ευελιξία που χρειάζεται μια πλήρης εφαρμογή εμπορικής διαχείρισης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Ειδικότερα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Ρυθμίσεις Περιβάλλοντος Εργασίας ανά Χειριστή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λοκληρωμένο σύστημα ασφαλείας, προσφέροντας τη δυνατότητα διαχείρισης επιπέδων πρόσβασης για κάθε χειριστή ή ομάδα - ρόλο χειριστών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Εισαγωγή και Εξαγωγή αρχείων ASCII με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καθορισμού μεγέθους στήλης, μέσα από γραφικό περιβάλλον με χρήση drag &amp; drop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ισαγωγή αρχείου σε εταιρεία ανά χρήση και αποθηκευτικό χώρο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εισαγωγής - ενημέρωσης εγγραφών που ήδη υπάρχουν στο αρχείο αποθήκης π.χ. ενημέρωση τιμών είδου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υνατότητα αποθήκευσης των ρυθμίσεων ώστε να είναι ποιο εύκολη η εισαγωγή αρχείων με κοινή γραμμογράφ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ιλτράρισμα και προεπισκόπηση των εγγραφών του αρχείου που δεν αναλογούν στα κριτήρια εισαγωγής προσφέροντας την δυνατότητα διόρθω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Μονάδα Μέτρησης, Φ.Π.Α. και Κατηγορία, ενημερώνονται όταν δεν περιέχονται στα αρχείο εισαγωγής, με τιμές 18%, τεμάχια και εμπορεύματα αντίστοιχα.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νοποίησης ελληνικών και λατινικών χαρακτήρων ανά εταιρεία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αντιγράφων ασφαλείας (Back-up) ανά εταιρεία και χρήση με επιλογή βασικών αλλά και βοηθητικών αρχείων αλλά και αυτόματη αποθήκευση με ορισμό χρόνου, επανάληψης και ώρας εκκίνησης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κτηση αρχείων (Restore) από εταιρεία και χρήση σε εταιρεία και χρήση με επιλογή βασικών αλλά και βοηθητικών αρχείων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αποστολή e-mail μέσα από την εφαρμογή σε επιλεγμένους πελάτες/προμηθευτές μέσω πολλαπλών φίλτρων αναζήτησης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λήρης σχεδίασης φόρμας παραστατικών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όκρυψη ή εμφάνιση μπάρας οριζόμενων πληροφοριών, μπάρας εργαλείων, μπάρας άμεσων μηνυμάτων και μπάρας συντομεύσεων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λυτική βοήθεια (Help) για όλη την εφαρμογή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βολή και εκτύπωση ονομασιών αρχείων και πεδίων της βάσης δεδομένων με σκοπό την χρησιμοποίησή τους σε εξωτερικά εργαλεία (π.χ. MS-Excel, MS-ACCESS, Crystal Reports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πιλογής επικάλυψης ή παράθεσης παραθύρων σε οριζόντια ή σε κατακόρυφη διάταξη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Μέσα από τις Ρυθμίσεις Περιβάλλοντος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Ρύθμισης θέσης των οθονών με αποθήκευση της τελευταίας θέ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λογής χρωμάτων για κάθε εργασία της εφαρμογ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Ορισμού πλήκτρων για εκτέλεση των λειτουργιών της εφαρμογής με τη χρήση του πληκτρολογίου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Διαχείριση χρονιστών συμβάντων για την υπενθύμιση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μηνυμάτων ημερολογίου και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κτέλεση - ακύρωση παραγγελιών 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br/>
        <w:t>καθώς και για αποστολή μηνυμάτων μέσω δικτύου στους χειριστές της εφαρμογής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  <w:szCs w:val="18"/>
        </w:rPr>
        <w:t>Διαχείριση Συσκευών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λαβή Συσκευής από το Συνεργείο Επισκευ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Έκδοση Εντολής Επισκευ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ροποποίηση Εντολής Επισκευής από εκτίμηση τεχν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Μετασχηματισμό της Εντολής Επισκευής σε ΤΔΑ ή ΑΛΠ για ανταλλακτικά και ΑΠΥ για τις εργασίε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υτόματη δημιουργία Καρτέλας Συσκευής κατά την Έκδοση Παραστατικών με βασική αναζήτηση το Serial Number της συσκευ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κτυπώσεις Ιστορικού Συσκευ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εισαγωγής Μελλοντικών Εργασιών (service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ιαχείριση Παραγγελιών με δυνατότητα ημερομηνιακής παρακολούθησης για την εκτέλεση τους &amp; Back Order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Πελάτες - Προμηθευτέ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λήρης διαχείριση πελατών/προμηθευτών με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στολής SMS μηνυμάτων απευθείας από την εφαρμογή στους πελάτες και στους προμηθευτές σας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θήκευσης εγγράφων .doc, .xls, αλλά και εικόνων .bmp για κάθε πελάτη/προμηθευτή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ύς συσχέτισης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πελατών/προμηθευτών όλων των κινήσεων τους, και ανά μήνα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πελατών /προμηθευτών, για επιλεγμένα πεδία, από/σε υπολογιστή, εταιρεία και χρήση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Ενημέρωση για κάθε πεδίο του αρχείου πελατών /προμηθευτών, με οριζόμενη τιμή και επιπλέον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πικάλυψης της προηγούμενης τιμ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ισπράξεις πελατών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ρομηθευτών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Λοιπές κινήσεις πελατών/ προμηθευτών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(π.χ. έλεγχος αλγόριθμου Α.Φ.Μ. και διπλών εγγραφών βάσει αυτού)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τιμοκαταλόγου πελάτη ανά είδος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πελάτη - προμηθευτή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αποστολή e-mail στον εκάστοτε πελάτη/προμηθευτή μέσα από την εφαρμογή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σύνδεση με την ιστοσελίδα του πελάτη/προμηθευτή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ητ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.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>Αναλυτικότερα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ποσοστά πωλητών επί τζίρου ή και επί εισπράξεω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συμμετοχής στην τιμολόγηση των ποσοστών που έχουν οριστεί για κάθε είδος, των ποσοστών που έχουν οριστεί για κάθε πωλητή ή και τα δύο ποσοστά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προϊσταμένου, και ποσοστών βάσει τζίρου ή και εισπράξεων για κάθε πωλητή που υπάγεται σε αυτό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303030"/>
          <w:sz w:val="18"/>
          <w:szCs w:val="18"/>
        </w:rPr>
        <w:t xml:space="preserve">Οικονομικά στοιχεία πωλητή, συνολικά και προμήθειας, για τον τζίρο, τις εισπράξεις, το σύνολο, τα πληρωθέντα και το υπόλοιπο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ωλητών και προϊσταμένων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οι στόχοι πωλητών επί τζίρου και επί εισπράξεων με αντίστοιχα ποσοστά προόδου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Αποθήκη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ιαχείριση Αποθήκης με δυνατότητα διατήρησης απεριόριστων αποθηκευτικών χώρων και πολλαπλούς κωδικούς ανά είδος με οριζόμενα κριτήρια ανεύρεσης.</w:t>
        <w:br/>
      </w:r>
      <w:r>
        <w:rPr>
          <w:rFonts w:cs="Verdana" w:ascii="Verdana" w:hAnsi="Verdana"/>
          <w:b/>
          <w:bCs/>
          <w:color w:val="303030"/>
          <w:sz w:val="18"/>
        </w:rPr>
        <w:t>Επιπλέον προσφέρει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εγγραφών μεταξύ αποθηκευτικών χώρω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σμός πολλαπλών τιμοκαταλόγων ανά είδο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καταχώρησης εικόνας είδους και απεριόριστων υπο-εικόνων αυτής για υπόδειξη λεπτομερειών της εικόνα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ί συσχέτισης ειδών αποθήκης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γνωση Barcode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είδο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των ειδών ορίζοντας όρια ασφαλείας με προειδοποιητικά ή απαγορευτικά μηνύματα προς αποφυγή έλλειψης αποθεμάτω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Συντελεστών Κέρδους και Τιμής Αγοράς στην οθόνη του είδου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νεργοποίηση ελέγχου τιμών πώληση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αποθήκη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λλαγή τιμών βάσει συντελεστή κέρδους από κινήσεις απογραφή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ειδών αποθήκης των κινήσεων τους, και των κινήσεων ανά μήνα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τιμήσεις - Υποτιμήσεις ειδών, ποσοστιαίες ή νομισματικές για συγκεκριμένους ή όλους τους τιμοκαταλόγους . Δυνατότητα καταχώρησης της τιμής πάνω στην οποία θα υπολογιστεί η μεταβολή ως οποιαδήποτε τιμή τιμοκαταλόγου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ετ Ειδώ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αποθήκης για επιλεγμένα πεδία ,από/σε υπολογιστή, εταιρεία και χρήση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Ενημέρωση για κάθε πεδίο του αρχείου αποθήκης με οριζόμενη τιμή και επιπλέον δυνατότητα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κάλυψης της προηγούμενης τιμ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ήσεις - Αγορ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ιαχείριση Πωλήσεων Χονδρικής - Λιανικής παρακολουθώντας πλήρως όλα τα στάδια (Παραγγελίες - Δελτία Αποστολής - Τιμολόγια).</w:t>
        <w:br/>
      </w:r>
      <w:r>
        <w:rPr>
          <w:rFonts w:cs="Verdana" w:ascii="Verdana" w:hAnsi="Verdana"/>
          <w:b/>
          <w:bCs/>
          <w:color w:val="303030"/>
          <w:sz w:val="18"/>
        </w:rPr>
        <w:t>Ειδικότερα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Τριγωνικής Τιμολόγησης μέσα από την εφαρμογή με συσχέτιση εκκρεμών παραστατικών διαφορετικών πελατών / προμηθευτών με έναν από αυτούς ή ακόμα και με κάποιον άλλο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λικού αλλά και μερικού μετασχηματισμού παραστατικών πωλήσεων και αγορών, με δυνατότητα επιλογής ποσοτήτων ειδών, σε άλλα ανωτέρου σταδί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τιμολόγηση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Τριγωνική τιμολόγηση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σφέρεται η δυνατότητα υποστήριξης εντατικών λιανικών πωλήσεων για τις επιχειρήσεις που δραστηριοποιούνται στο λιανικό εμπόριο, σε συνεργασία με φορολογικούς εκτυπωτές ή σε σύνδεση και επικοινωνία με ηλεκτρονικές φορολογικές ταμειακές μηχανέ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τεινόμενη τιμή βάσει πελάτη και είδους και ιστορικό τιμών του πελάτη με το πάτημα ενός πλήκτρ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εκτυπωτή στον οποίο θα εκτυπώνεται συγκεκριμένος τύπος παραστατικού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διαφορετικής επιλογής στα παραστατικά αγορών και πωλήσεων, αλλαγής της ποσότητας, της έκπτωσης ή της τιμής του είδου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για παραστατικά πωλήσεων και για παραστατικά αγορώ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στα παραστατικά πωλήσεων ή και στα παραστατικά αγορών και χρήση αναγνώστη Barcod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λογή ροής εναλλαγής πεδίων κατά την εισαγωγή παραστατικών πωλήσεων - αγορώ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ύπωση προηγούμενου και νέου υπολοίπου πελάτη στα παραστατικά πωλήσεω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διαλόγου εκτυπωτή πριν την εκτύπωση του παραστατικού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του πελάτη/προμηθευτή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ύματος για χαμηλό απόθεμα του είδους με δυνατότητα ταυτόχρονης παραγγελίας σε προμηθευτή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πλαφόν και συνολικού τζίρ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κατώτατης τιμής πώληση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βαρύνσεις νομισματικές και ποσοστιαίες, που λειτουργούν κατ΄ επιλογή προσθετικά ή αφαιρετικά στην μικτή στην καθαρή αξία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Ενημέρωση τιμών αποθήκης από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εγαλύ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ικρό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πό συντελεστές κέρδους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οριζόμενων επιβαρύνσεων ποσοστιαίων και νομισματικών που λειτουργούν προσθετικά ή αφαιρετικά στην καθαρή ή στην μικτή αξία (π.χ. κρατήσεις δημοσίου, έξοδα μεταφοράς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ύνθετες πολιτικές εκπτώσεων (πελάτη/προμηθευτή, είδους, 2 ποσοστιαίες, νομισματική π.χ. για χρήση στρογγυλοποίησης τελικής αξίας για λιανικές πωλήσεις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οι τρόποι πληρωμή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τιγραφή παραστατικών μεταξύ παραγγελιών/αγορών/πωλήσεων, σε άλλου ή ίδιου τύπ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αποστολής των παραστατικών με e-mail στους πελάτες/προμηθευτέ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εμφάνιση του τζίρου, του υπολοίπου, της ημερομηνίας τελευταίας πώλησης/αγοράς για τον επιλεγμένο πελάτη/προμηθευτή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εμφάνιση του υπολοίπου, των παραγγελιών από πελάτες, των παραγγελιών σε προμηθευτές, της τελευταίας τιμής πώλησης και αγοράς για το επιλεγμένο είδο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αγγελίες Πελατών - Προμηθευτ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. </w:t>
        <w:br/>
      </w:r>
      <w:r>
        <w:rPr>
          <w:rFonts w:cs="Verdana" w:ascii="Verdana" w:hAnsi="Verdana"/>
          <w:b/>
          <w:bCs/>
          <w:color w:val="303030"/>
          <w:sz w:val="18"/>
        </w:rPr>
        <w:t>Πιο συγκεκριμένα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΅ετασχη΅ατισμού περισσοτέρων από ΅ία εκκρεμείς παραγγελίες Πελατών / Προμηθευτών σε ένα παραστατικό. Οι παραγγελίες που θα επιλέξετε για εκτέλεση α φορούν είτε συγκεκριμένο Πελάτη / Προμηθευτή είτε διαφορετικούς (Τριγωνική Πώληση)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παραγγελιών με δυνατότητα ημερομηνιακής παρακολούθησης για την εκτέλεση τους &amp; Back Order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καταχώρηση της παραγγελίας αυτόματη εμφάνιση της επιθυμητής ποσότητας αλλά και δυνατότητα μεταβολής αυτής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επιλογής αλλαγής της ποσότητας, της έκπτωσης ή τιμής του είδους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έσμευση ποσότητας με δυνατότητα επιλογής αποδέσμευσης, μετά το πέρας οριζόμενης ημερομηνίας ή με την ακύρωση της παραγγελίας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ρικής ή ολικής εκτέλεσης της παραγγελίας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κριτήρια αναζήτησης και εμφάνισης, στις ανευρέσεις παραγγελιών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αποστολής παραγγελιών με e-mail στους πελάτες/προμηθευτές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εμφάνιση του τζίρου, του υπολοίπου, της ημερομηνίας τελευταίας πώλησης/αγοράς για τον επιλεγμένο πελάτη/προμηθευτή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εμφάνιση του υπολοίπου, των παραγγελιών από πελάτες και των παραγγελιών σε προμηθευτέ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Ταμείο επιχείρηση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άμεσης εικόνας της επιχείρησης ανά εταιρεία και χειριστή με οριζόμενες μεταβλητές και με γραφική απεικόνιση. </w:t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πίσης προσφέρει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στοιχείων αξιογράφων για ομαδική καταχώρηση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εξόφληση αξιογράφων με ορισμό ταμείου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χρησιμοποίησης πολλαπλών χαρτοφυλακίω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Αποθήκης με Κωδικούς Ομοίων-Αντιστοιχίες &amp; Εφαρμογές Ειδ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αρακολούθηση ειδών αποθήκης με δυνατότητα διαχείρισης απεριόριστων κωδικών ανά είδος για διαφορετικές εφαρμογές (π.χ. Barcode, Εργοστασιακοί κωδικοί, Κωδικοί προμηθευτών, Κωδικοί Αντικατάστασης). Προσφέρεται η δυνατότητα αντιστοίχησης μεταξύ ομάδων για χρήση εναλλακτικών κωδικών κατά την αναζήτηση είδους. Επίσης δίνεται δυνατότητα δημιουργίας παραμετρικού αρχείου εφαρμογών (π.χ. ανταλλακτικό) που εφαρμόζεται σε μια ομάδα συσκευών, όπως και η αναζήτηση των ειδών κατά εφαρμογή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Serial Numbers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υνατότητα διαχείρισης Serial Numbers προσφέροντας επιπλέον πληροφορίες, όπως η διαθεσιμότητα των ειδών αποθήκης και η κατάστασή τους (π.χ. σε πελάτη, σε προμηθευτή, στην αποθήκη). Ταυτόχρονα προσφέρεται και διαχείριση εγγύησης για κάθε Serial Number.</w:t>
      </w:r>
    </w:p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14:00Z</dcterms:created>
  <dc:creator>NTONTOU</dc:creator>
  <dc:description/>
  <cp:keywords/>
  <dc:language>en-US</dc:language>
  <cp:lastModifiedBy>NTONTOU</cp:lastModifiedBy>
  <dcterms:modified xsi:type="dcterms:W3CDTF">2005-02-08T09:16:00Z</dcterms:modified>
  <cp:revision>1</cp:revision>
  <dc:subject/>
  <dc:title>Συσκευές </dc:title>
</cp:coreProperties>
</file>