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color w:val="303030"/>
          <w:sz w:val="18"/>
        </w:rPr>
        <w:t>Έσοδα - Έξοδα</w:t>
      </w:r>
      <w:r>
        <w:rPr>
          <w:rFonts w:cs="Verdana" w:ascii="Verdana" w:hAnsi="Verdana"/>
          <w:color w:val="303030"/>
          <w:sz w:val="18"/>
          <w:szCs w:val="18"/>
        </w:rPr>
        <w:t xml:space="preserve"> 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>Πλήρως εναρμονισμένα με τον Κ.Β.Σ., απευθύνεται σε Λογιστές - Λογιστικά Γραφεία και σε επιχειρήσεις που τηρούν Βιβλία Α΄ &amp; Β΄ Κατηγορίας. Επιπλέον προσφέρει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Εύκολη εγκατάσταση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Άμεση έναρξη λειτουργίας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Υψηλές επιδόσεις: ταχύτητα και αξιοπιστία σε απομακρυσμένες συνδέσεις, εξασφάλιση της ακεραιότητας μεγάλων όγκων δεδομένων μέσω του Application Server που δημιουργήθηκε ειδικά από τη Megasoft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Ευκολία χειρισμού με δυνατότητα χρησιμοποίησης του πληκτρολογίου (π.χ.: F7 αναζήτηση, F10 καταχώρηση, κ.α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Έξυπνη διαχείριση εκτυπώσεων με γρήγορους υπολογισμούς και επιλογή σελίδων εκτύπωσης. Υποστήριξη όλων των εκτυπωτών(Injet - Lazer - Dot Matrix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Αναβαθμίσεις εύκολα και γρήγορα μέσω του site www.megasoft.gr και με ενημερωτικό έντυπο νέων δυνατοτήτων και αλλαγών Κ.Β.Σ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Άμεση σύνδεση μέσα από την εφαρμογή, με τις ιστοσελίδες: www.taxisnet.gr / www.ika.gr / www.e-oikonomia.gr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Άριστη απόδοση σε multi user περιβάλλον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Ευελιξία σε χρήση εργαλείων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Προτεινόμενο λογιστικό σχέδιο με δυνατότητα πλήρως οριζόμενης μορφής 30ψήφιου κωδικού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Οριζόμενη διαμόρφωση στηλών Βιβλίου Εσόδων - Εξόδων και μηνιαίας Συγκεντρωτικής Κατάστασης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ενημέρωσης πολλαπλών λογαριασμών ανά κίνηση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Εκτύπωση Καρτέλας Συμβαλλομένων με ανάλυση Καθαρής Αξίας, Αξίας ΦΠΑ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Εκτυπώσεις ανά συντελεστή καθαρού κέρδους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Παρακολούθηση δεδομένων βάσει Συντελεστή Καθαρού Κέρδους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Εκτύπωση Ισοζυγίου Λογαριασμών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color w:val="303030"/>
          <w:sz w:val="18"/>
          <w:szCs w:val="18"/>
        </w:rPr>
        <w:t xml:space="preserve">Πλήρης διαχείριση Παγίων Στοιχείων με παρακολούθηση διακοπής συναλλαγής και πώλησης των παγίων καθώς και εκτύπωση του Μητρώου Παγίων Στοιχείων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Έλεγχος διπλοκαταχωρήσεων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Έλεγχος καταχώρησης Κινήσεων ανά Χειριστή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Παρακολούθηση Φόρων (Δημοτικός Φόρος κ.τ.λ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ιαχείριση Περιοδικής - Εκκαθαριστικής Δήλωσης ΦΠΑ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Υπολογισμός PRORATA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Εκτυπώσεις Δηλώσεων Ε3 - Ε5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Άντληση πληροφοριών για την εκάστοτε χρήση σύμφωνα με το νομικό πλαίσιο που υπήρχε για την κάθε μια από αυτές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Συγκεντρωτικές καταστάσεις ΚΕ.Π.Υ.Ο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Παραμετρικά οριζόμενα αρχεία (Παραστατικών, Συντελεστών Φ.Π.Α., Ποσοστών Κέρδους, Φόρων Κρατήσεων, Επαγγελμάτων, Καθεστώτων Φ.Π.Α., Καθεστώτων ΚΕ.Π.Υ.Ο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Αυτόματες ενημερώσεις αρχείων ποσοστών κέρδους από taxis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Απεριόριστα υποκαταστήματα στην κύρια εταιρεία χωρίς να απαιτείται η δημιουργία εταιρείας για κάθε υποκατάστημα. Αυτόματη ενοποίηση των στοιχείων στην Συγκεντρωτική Κατάσταση Τιμολογίων Αγορών και Πωλήσεων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Απεριόριστες εταιρείες και χρήσεις ανά εταιρεία, έτσι ώστε ο χειριστής να μπορεί οποιαδήποτε στιγμή να ενημερωθεί για το χρονικό διάστημα που επιθυμεί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ιατήρηση αντιγράφων ασφαλείας (backup - restore), από / σε βάση δεδομένων, ανά εταιρεία και χρήση. Προσφέρεται επίσης η δυνατότητα αυτόματης αποθήκευσης με ορισμό χρόνου επανάληψης και ώρας εκκίνησης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ενοποίησης ελληνικών και λατινικών χαρακτήρων ανά εταιρεία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αντιγραφής αρχείων μεταξύ εταιρειών αλλά και χρήσεων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Ρυθμίσεις Περιβάλλοντος Εργασίας ανά Χειριστή </w:t>
      </w:r>
    </w:p>
    <w:p>
      <w:pPr>
        <w:pStyle w:val="Normal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3">
    <w:name w:val="WW8Num2z3"/>
    <w:qFormat/>
    <w:rPr>
      <w:rFonts w:ascii="Symbol" w:hAnsi="Symbol" w:cs="Symbol"/>
      <w:sz w:val="20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>
      <w:color w:val="333333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08:51:00Z</dcterms:created>
  <dc:creator>NTONTOU</dc:creator>
  <dc:description/>
  <cp:keywords/>
  <dc:language>en-US</dc:language>
  <cp:lastModifiedBy>NTONTOU</cp:lastModifiedBy>
  <dcterms:modified xsi:type="dcterms:W3CDTF">2005-02-08T08:52:00Z</dcterms:modified>
  <cp:revision>1</cp:revision>
  <dc:subject/>
  <dc:title>Έσοδα - Έξοδα </dc:title>
</cp:coreProperties>
</file>