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b/>
          <w:bCs/>
          <w:color w:val="303030"/>
          <w:sz w:val="18"/>
        </w:rPr>
        <w:t>PRISMA Win Maximum Plus Εμπορική Διαχείριση</w:t>
      </w:r>
    </w:p>
    <w:p>
      <w:pPr>
        <w:pStyle w:val="Normal"/>
        <w:spacing w:before="280" w:after="28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color w:val="303030"/>
          <w:sz w:val="18"/>
          <w:szCs w:val="18"/>
        </w:rPr>
        <w:t xml:space="preserve">Η εφαρμογή "PRISMA Win Maximum Εμπορική Διαχείριση" είναι ανεπτυγμένη σε τεχνολογία αιχμής, που εξασφαλίζει ταχύτητα, ευχρηστία και ασφάλεια δεδομένων. Απευθύνεται σε μεγάλου μεγέθους επιχειρήσεις και προσφέρει επιπλέον δυνατότητες σε αυξημένες απαιτήσεις. </w:t>
        <w:br/>
        <w:br/>
      </w:r>
      <w:r>
        <w:rPr>
          <w:rFonts w:cs="Verdana" w:ascii="Verdana" w:hAnsi="Verdana"/>
          <w:b/>
          <w:bCs/>
          <w:color w:val="303030"/>
          <w:sz w:val="18"/>
        </w:rPr>
        <w:t>Επιπλέον των δυνατοτήτων της PRISMA Win Maximum διαθέτει:</w:t>
      </w:r>
    </w:p>
    <w:p>
      <w:pPr>
        <w:pStyle w:val="Normal"/>
        <w:spacing w:before="280" w:after="28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b/>
          <w:bCs/>
          <w:color w:val="303030"/>
          <w:sz w:val="18"/>
        </w:rPr>
        <w:t>Παραμετρικά Πεδία</w:t>
      </w:r>
    </w:p>
    <w:p>
      <w:pPr>
        <w:pStyle w:val="Normal"/>
        <w:spacing w:before="280" w:after="28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color w:val="303030"/>
          <w:sz w:val="18"/>
          <w:szCs w:val="18"/>
        </w:rPr>
        <w:t>Δυνατότητα προσθήκης νέων οριζόμενων αλφαριθμητικών πεδίων, στα βασικά αρχεία πελατών - προμηθευτών - αποθήκης τα οποία:</w:t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color w:val="303030"/>
          <w:sz w:val="18"/>
          <w:szCs w:val="18"/>
        </w:rPr>
        <w:t xml:space="preserve">χρησιμοποιούνται κατ΄ επιλογή ως φίλτρα στις αναζητήσεις εγγραφών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color w:val="303030"/>
          <w:sz w:val="18"/>
          <w:szCs w:val="18"/>
        </w:rPr>
        <w:t xml:space="preserve">εμφανίζονται στις λίστες εγγραφών (πεδία εμφάνισης) </w:t>
      </w:r>
    </w:p>
    <w:p>
      <w:pPr>
        <w:pStyle w:val="Normal"/>
        <w:numPr>
          <w:ilvl w:val="0"/>
          <w:numId w:val="1"/>
        </w:numPr>
        <w:spacing w:before="0" w:after="28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color w:val="303030"/>
          <w:sz w:val="18"/>
          <w:szCs w:val="18"/>
        </w:rPr>
        <w:t>λαμβάνουν μέρος στις παραμετρικές εκτυπώσεις.</w:t>
      </w:r>
    </w:p>
    <w:p>
      <w:pPr>
        <w:pStyle w:val="Normal"/>
        <w:spacing w:before="280" w:after="28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b/>
          <w:bCs/>
          <w:color w:val="303030"/>
          <w:sz w:val="18"/>
        </w:rPr>
        <w:t>Διαχείριση Παρτίδων</w:t>
      </w:r>
    </w:p>
    <w:p>
      <w:pPr>
        <w:pStyle w:val="Normal"/>
        <w:spacing w:before="280" w:after="28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color w:val="303030"/>
          <w:sz w:val="18"/>
          <w:szCs w:val="18"/>
        </w:rPr>
        <w:t xml:space="preserve">Διαχείριση ειδών αποθήκης σε παρτίδες, με παρακολούθηση υπολοίπων ανά προμηθευτή ή και ανά παραστατικό αγοράς. </w:t>
        <w:br/>
        <w:br/>
        <w:t xml:space="preserve">Επίσης προσφέρονται οι δυνατότητες: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color w:val="303030"/>
          <w:sz w:val="18"/>
          <w:szCs w:val="18"/>
        </w:rPr>
        <w:t xml:space="preserve">υπολογισμού τιμής πώλησης του είδους βάσει πραγματικού κόστους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color w:val="303030"/>
          <w:sz w:val="18"/>
          <w:szCs w:val="18"/>
        </w:rPr>
        <w:t xml:space="preserve">διάθεσης ή επιστροφής των εμπορευμάτων βάσει προμηθευτή, ημ/νία αγοράς και ημ/νία λήξης 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color w:val="303030"/>
          <w:sz w:val="18"/>
          <w:szCs w:val="18"/>
        </w:rPr>
        <w:t xml:space="preserve">παρακολούθηση εγγυήσεων με διαχείριση οριζόμενης ημ/νίας λήξης </w:t>
      </w:r>
    </w:p>
    <w:p>
      <w:pPr>
        <w:pStyle w:val="Normal"/>
        <w:spacing w:before="280" w:after="28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b/>
          <w:bCs/>
          <w:color w:val="303030"/>
          <w:sz w:val="18"/>
        </w:rPr>
        <w:t>Διαχείριση Αποθήκης με Κωδικούς Ομοίων-Αντιστοιχίες &amp; Εφαρμογές Ειδών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color w:val="303030"/>
          <w:sz w:val="18"/>
          <w:szCs w:val="18"/>
        </w:rPr>
        <w:t>Παρακολούθηση ειδών αποθήκης με δυνατότητα διαχείρισης απεριόριστων κωδικών ανά είδος για διαφορετικές εφαρμογές (π.χ. Barcode, Εργοστασιακοί κωδικοί, Κωδικοί προμηθευτών, Κωδικοί Αντικατάστασης). Προσφέρεται η δυνατότητα αντιστοίχησης μεταξύ ομάδων για χρήση εναλλακτικών κωδικών κατά την αναζήτηση είδους. Επίσης δίνεται δυνατότητα δημιουργίας παραμετρικού αρχείου εφαρμογών (π.χ. ανταλλακτικό) που εφαρμόζεται σε μια ομάδα συσκευών, όπως και η αναζήτηση των ειδών κατά εφαρμογή.</w:t>
      </w:r>
    </w:p>
    <w:p>
      <w:pPr>
        <w:pStyle w:val="Normal"/>
        <w:spacing w:before="280" w:after="28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b/>
          <w:bCs/>
          <w:color w:val="303030"/>
          <w:sz w:val="18"/>
        </w:rPr>
        <w:t>Διαχείριση Serial Numbers</w:t>
      </w:r>
    </w:p>
    <w:p>
      <w:pPr>
        <w:pStyle w:val="Normal"/>
        <w:spacing w:before="280" w:after="28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color w:val="303030"/>
          <w:sz w:val="18"/>
          <w:szCs w:val="18"/>
        </w:rPr>
        <w:t>Δυνατότητα διαχείρισης Serial Numbers προσφέροντας επιπλέον πληροφορίες, όπως η διαθεσιμότητα των ειδών αποθήκης και η κατάστασή τους (π.χ. σε πελάτη, σε προμηθευτή, στην αποθήκη). Ταυτόχρονα προσφέρεται και διαχείριση εγγύησης για κάθε Serial Number.</w:t>
      </w:r>
    </w:p>
    <w:p>
      <w:pPr>
        <w:pStyle w:val="Normal"/>
        <w:spacing w:before="280" w:after="28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b/>
          <w:bCs/>
          <w:color w:val="303030"/>
          <w:sz w:val="18"/>
        </w:rPr>
        <w:t>Χαρακτηριστικά ειδών αποθήκης</w:t>
      </w:r>
    </w:p>
    <w:p>
      <w:pPr>
        <w:pStyle w:val="Normal"/>
        <w:spacing w:before="280" w:after="28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color w:val="303030"/>
          <w:sz w:val="18"/>
          <w:szCs w:val="18"/>
        </w:rPr>
        <w:t>Δυνατότητα δημιουργίας παραμετρικού αρχείου χαρακτηριστικών ειδών (π.χ. συσκευή με χαρακτηριστικά: βάρος, διάσταση, χρώμα κ.τ.λ.) με σκοπό την χρησιμοποίησή τους σε ανάλογα είδη αποθήκης.</w:t>
      </w:r>
    </w:p>
    <w:p>
      <w:pPr>
        <w:pStyle w:val="Normal"/>
        <w:spacing w:before="280" w:after="28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b/>
          <w:bCs/>
          <w:color w:val="303030"/>
          <w:sz w:val="18"/>
        </w:rPr>
        <w:t>Διαχείριση Barcodes</w:t>
      </w:r>
    </w:p>
    <w:p>
      <w:pPr>
        <w:pStyle w:val="Normal"/>
        <w:spacing w:before="280" w:after="28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color w:val="303030"/>
          <w:sz w:val="18"/>
          <w:szCs w:val="18"/>
        </w:rPr>
        <w:t xml:space="preserve">Γεννήτρια Barcode βάσει διεθνών προδιαγραφών (ΕΑΝ 13, ITF-14, UCC/EAN 128) σύμφωνα με το ΕΛΚΕΣΗΠ - ΕΑΝ ΕΛΛΑΣ. Προσφέρεται η δυνατότητα προεπισκόπησης κατά την δημιουργία του Barcode, όπως και η εισαγωγή ανά ετικέτα 8 πεδίων κειμένου με καθορισμό θέσης αυτών. </w:t>
      </w:r>
    </w:p>
    <w:p>
      <w:pPr>
        <w:pStyle w:val="Normal"/>
        <w:spacing w:before="280" w:after="28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b/>
          <w:bCs/>
          <w:color w:val="303030"/>
          <w:sz w:val="18"/>
        </w:rPr>
        <w:t>Διαχείριση Διαστάσεων</w:t>
      </w:r>
    </w:p>
    <w:p>
      <w:pPr>
        <w:pStyle w:val="Normal"/>
        <w:spacing w:before="280" w:after="28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color w:val="303030"/>
          <w:sz w:val="18"/>
          <w:szCs w:val="18"/>
        </w:rPr>
        <w:t>Προσφέρει τη δυνατότητα διαχείρισης έως και 3 διαστάσεων στα παραστατικά πωλήσεων και αγορών, με αυτόματο υπολογισμό τετραγωνικών και κυβικών μέτρων.</w:t>
      </w:r>
    </w:p>
    <w:p>
      <w:pPr>
        <w:pStyle w:val="Normal"/>
        <w:spacing w:before="280" w:after="28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b/>
          <w:bCs/>
          <w:color w:val="303030"/>
          <w:sz w:val="18"/>
        </w:rPr>
        <w:t>Συναλλαγές Εξωτερικού</w:t>
      </w:r>
    </w:p>
    <w:p>
      <w:pPr>
        <w:pStyle w:val="Normal"/>
        <w:spacing w:before="280" w:after="28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color w:val="303030"/>
          <w:sz w:val="18"/>
          <w:szCs w:val="18"/>
        </w:rPr>
        <w:t>Πλήρης διαχείριση Φακέλου και Κοστολόγησης Εισαγωγών, με αυτόματο υπολογισμό συναλλαγματικών διαφορών και πληθώρα οικονομικών εκτυπώσεων.</w:t>
      </w:r>
    </w:p>
    <w:p>
      <w:pPr>
        <w:pStyle w:val="Normal"/>
        <w:spacing w:before="280" w:after="28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b/>
          <w:bCs/>
          <w:color w:val="303030"/>
          <w:sz w:val="18"/>
        </w:rPr>
        <w:t xml:space="preserve">Σύνδεση με Εργαλεία Αναφορών (Crystal Reports, Access, Excel....) </w:t>
      </w:r>
    </w:p>
    <w:p>
      <w:pPr>
        <w:pStyle w:val="Normal"/>
        <w:spacing w:before="280" w:after="28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color w:val="303030"/>
          <w:sz w:val="18"/>
          <w:szCs w:val="18"/>
        </w:rPr>
        <w:t>Προσφέρει στην εφαρμογή, δυνατότητα ενσωμάτωσης αναφορών - εκτυπώσεων, που έχουν δημιουργηθεί μέσω εξωτερικών εργαλείων.</w:t>
      </w:r>
    </w:p>
    <w:p>
      <w:pPr>
        <w:pStyle w:val="Normal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color w:val="303030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  <w:font w:name="Courier New">
    <w:charset w:val="a1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Προεπιλεγμένη γραμματοσειρά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Κανονικό (Web)"/>
    <w:basedOn w:val="Normal"/>
    <w:qFormat/>
    <w:pPr>
      <w:spacing w:before="280" w:after="280"/>
    </w:pPr>
    <w:rPr>
      <w:color w:val="333333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8T08:43:00Z</dcterms:created>
  <dc:creator>NTONTOU</dc:creator>
  <dc:description/>
  <cp:keywords/>
  <dc:language>en-US</dc:language>
  <cp:lastModifiedBy>NTONTOU</cp:lastModifiedBy>
  <dcterms:modified xsi:type="dcterms:W3CDTF">2005-02-08T08:43:00Z</dcterms:modified>
  <cp:revision>1</cp:revision>
  <dc:subject/>
  <dc:title>PRISMA Win Maximum Plus Εμπορική Διαχείριση</dc:title>
</cp:coreProperties>
</file>