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/>
        <w:tc>
          <w:tcPr>
            <w:tcW w:w="8340" w:type="dxa"/>
            <w:tcBorders/>
          </w:tcPr>
          <w:tbl>
            <w:tblPr>
              <w:tblW w:w="83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0"/>
              <w:gridCol w:w="20"/>
              <w:gridCol w:w="3"/>
            </w:tblGrid>
            <w:tr>
              <w:trPr/>
              <w:tc>
                <w:tcPr>
                  <w:tcW w:w="83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303030"/>
                      <w:sz w:val="18"/>
                      <w:szCs w:val="18"/>
                    </w:rPr>
                    <w:t>Μισθοδοσία</w:t>
                  </w: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 </w:t>
                    <w:br/>
                    <w:t xml:space="preserve">Ένα σύγχρονο και εύχρηστο πρόγραμμα μισθοδοσίας ιδανικό για επιχειρήσεις και λογιστές - λογιστικά γραφεία. Διαθέτει τα παρακάτω κύρια χαρακτηριστικά: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0303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3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3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2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313"/>
                    <w:gridCol w:w="7961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Διαχείριση 999 εταιρειώ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Εκτύπωση μισθολογικών καταστάσεω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Διαχείριση προκαταβολώ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Βεβαιώσεις αποδοχώ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Αποδείξεις πληρωμή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Κέντρα κόστου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Εκτυπώσεις Φ.Μ.Υ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Εκτυπώσεις ασφαλιστικών ταμείων κατά: ασφαλιστικό ταμείο, τύπο μισθοδοσίας, κατηγορία ασφαλισμένου και μισθολογική περίοδο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Αναλυτική περιοδική δήλωση (Α.Π.Δ.) με υποστήριξη οικοδομοτεχνικών έργων και δυνατότητα ελέγχου όλων των στοιχείων πριν την αποθήκευση σε μαγνητικό μέσο ή την αποστολή τους μέσω Internet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Οριστική δήλωση έτους και σε μαγνητικό μέσο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Αυτόματος υπολογισμός αναδρομικώ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Αυτόματος υπολογισμός υπερωριών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Αυτόματος υπολογισμός ημερών και ποσού αποζημίωση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Υποστήριξη νέου μηχανογραφικού συστήματος Ι.Κ.Α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 xml:space="preserve">Διαχείριση αρχείου συνεργατών με δυνατότητα εκτύπωσης μισθολογικής κατάστασης συνεργάτη και εκκαθάριση μηνό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napToGrid w:val="false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ind w:left="720" w:hanging="0"/>
                          <w:rPr>
                            <w:rFonts w:ascii="Verdana" w:hAnsi="Verdana" w:cs="Verdana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33333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9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Verdana" w:hAnsi="Verdana" w:cs="Verdana"/>
                            <w:color w:val="30303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303030"/>
                            <w:sz w:val="18"/>
                            <w:szCs w:val="18"/>
                          </w:rPr>
                          <w:t>Εκτυπώσεις Ο.Α.Ε.Δ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0303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11:00Z</dcterms:created>
  <dc:creator>NTONTOU</dc:creator>
  <dc:description/>
  <cp:keywords/>
  <dc:language>en-US</dc:language>
  <cp:lastModifiedBy>NTONTOU</cp:lastModifiedBy>
  <dcterms:modified xsi:type="dcterms:W3CDTF">2005-05-23T08:13:00Z</dcterms:modified>
  <cp:revision>3</cp:revision>
  <dc:subject/>
  <dc:title>Μεταφορές Εσωτερικού </dc:title>
</cp:coreProperties>
</file>