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PRISMA Win Ανταλλακτικά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ήρης εμπορική διαχείριση, προσαρμοσμένη στις ανάγκες και στις απαιτήσεις των ΑνταλλακτικώνΟχημάτων, η οποία καλύπτοντας όλες τις ιδιαιτερότητες τους αποτελεί το σημαντικότερο εργαλείο της επιχείρησης. Σχεδιασμένη εξ' αρχής σε τεχνολογία Windows, εξασφαλίζει ευχρηστία, φιλικότητα και ταχύτητα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ταιρείες και Χρήσει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προσφέρει τη δυνατότητα παρακολούθησης απεριόριστου αριθμού εταιριών και απεριόριστων χρήσεων με οριζόμενη χρονική διάρκεια στην ίδια εταιρεία, έτσι ώστε ο χειριστής να μπορεί οποιαδήποτε στιγμή να ενημερωθεί για το χρονικό διάστημα που επιθυμεί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άμετροι Εφαρμογή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Η εφαρμογή έχει άμεση έναρξη λειτουργίας αλλά ταυτόχρονα προσφέρει την δυνατότητα παραμετροποίησης στο βαθμό που εξυπηρετεί τις ανάγκες της εκάστοτε επιχείρησης. 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 xml:space="preserve">Ειδικότερα 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ενημέρωσης πεδίων κατά την εισαγωγή πελατών προμηθευτών / ειδών αποθήκης με σκοπό την γρήγορη καταχώρηση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Δημιουργία νέων τύπων παραστατικών πωλήσεων - αγορών με οριζόμεν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Χρέωση ή πίστωση πελάτη/προμηθευτή/αποθήκη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Σύντομο όνομα του τύπου παραστατικού με το οποίο θα εμφανίζεται στις εκτυπώσει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Φόρμα για τον συγκεκριμένο τύπο παραστατ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ριθμός αντιγράφων του ίδιου παραστατικού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Συμμετοχή στο ΚΕΠΥΟ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Αποφορολόγηση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ύπους παραστατικών για μετασχηματισμό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Κατηγορίες ειδών που θα συμμετέχουν</w:t>
            </w:r>
          </w:p>
        </w:tc>
      </w:tr>
    </w:tbl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η αλφαριθμητική μορφή κωδικών πελατών /προμηθευτών /ειδών αποθήκης /πωλητών/ αντιπροσώπων/τρίτων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στατιστικά στοιχεία πελατών / προμηθευτών / ειδών αποθήκης και με γραφική απεικόνιση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Οριζόμενα δεκαδικά ψηφία για κάθε αρχείο 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πελατ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προμηθευτών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ειδών αποθήκ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για παραστατικά πωλήσεων στις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για παραστατικά αγορών στις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ιαφορετικά δεκαδικά στις παραγγελίες για ποσότητες, τιμές, εκπτώσεις, αξίες και σύνολα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Τιμών στις εκτυπώσεις</w:t>
            </w:r>
          </w:p>
        </w:tc>
      </w:tr>
    </w:tbl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ζητήσεις πελατών /προμηθευτών/ ειδών αποθήκης βάσει οριζόμενων κριτηρίων αναζήτησης και εμφάνισης στοιχείων των εγγραφών.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ιδικές Εργασίες - Εργαλεία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Επιπλέον δυνατότητες που δίνουν την ευελιξία που χρειάζεται μια πλήρης εφαρμογή εμπορικής διαχείρισης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Ειδικότερα 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Ρυθμίσεις Περιβάλλοντος Εργασίας ανά Χειριστή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λοκληρωμένο σύστημα ασφαλείας, προσφέροντας τη δυνατότητα διαχείρισης επιπέδων πρόσβασης για κάθε χειριστή ή ομάδα - ρόλο χειριστών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Εισαγωγή και Εξαγωγή αρχείων ASCII με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καθορισμού μεγέθους στήλης, μέσα από γραφικό περιβάλλον με χρήση drag &amp; drop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ισαγωγή αρχείου σε εταιρεία ανά χρήση και αποθηκευτικό χώρο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Δυνατότητα εισαγωγής - ενημέρωσης εγγραφών που ήδη υπάρχουν στο αρχείο αποθήκης π.χ. ενημέρωση τιμών είδου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Δυνατότητα αποθήκευσης των ρυθμίσεων ώστε να είναι ποιο εύκολη η εισαγωγή αρχείων με κοινή γραμμογράφηση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Φιλτράρισμα και προεπισκόπηση των εγγραφών του αρχείου που δεν αναλογούν στα κριτήρια εισαγωγής προσφέροντας την δυνατότητα διόρθωσ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Μονάδα Μέτρησης, Φ.Π.Α. και Κατηγορία, ενημερώνονται όταν δεν περιέχονται στα αρχείο εισαγωγής, με τιμές 18%, τεμάχια και εμπορεύματα αντίστοιχα.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νοποίησης ελληνικών και λατινικών χαρακτήρων ανά εταιρεία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αντιγράφων ασφαλείας (Back-up) ανά εταιρεία και χρήση με επιλογή βασικών αλλά και βοηθητικών αρχείων αλλά και αυτόματη αποθήκευση με ορισμό χρόνου, επανάληψης και ώρας εκκίνηση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άκτηση αρχείων (Restore) από εταιρεία και χρήση σε εταιρεία και χρήση με επιλογή βασικών αλλά και βοηθητικών αρχείω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λήρης σχεδίασης φόρμας παραστατικώ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όκρυψη ή εμφάνιση μπάρας οριζόμενων πληροφοριών, μπάρας εργαλείων, μπάρας άμεσων μηνυμάτων και μπάρας συντομεύσεω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λυτική βοήθεια (Help) για όλη την εφαρμογή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303030"/>
          <w:sz w:val="18"/>
          <w:szCs w:val="18"/>
        </w:rPr>
        <w:t xml:space="preserve">Προβολή και εκτύπωση ονομασιών αρχείων και πεδίων της βάσης δεδομένων με σκοπό την χρησιμοποίησή τους σε εξωτερικά εργαλεία (π.χ. MS-Excel, MS-ACCESS, Crystal Reports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πιλογής επικάλυψης ή παράθεσης παραθύρων σε οριζόντια ή σε κατακόρυφη διάταξη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Μέσα από τις Ρυθμίσεις Περιβάλλοντος δυνατότητ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Ρύθμισης θέσης των οθονών με αποθήκευση της τελευταίας θέση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πιλογής χρωμάτων για κάθε εργασία της εφαρμογή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Ορισμού πλήκτρων για εκτέλεση των λειτουργιών της εφαρμογής με τη χρήση του πληκτρολογίου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Διαχείριση χρονιστών συμβάντων για την υπενθύμιση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μελλοντικών κινήσεων συνεργείου (π.χ αλλαγή κάρτας καυσαερίων, έλεγχος ΚΤΕΟ, επόμενο service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μηνυμάτων ημερολογίου και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κτέλεση - ακύρωση παραγγελιών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Πελάτες - Προμηθευτέ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λήρης διαχείριση πελατών/προμηθευτών μ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στολής SMS μηνυμάτων απευθείας από την εφαρμογή στους πελάτες και στους προμηθευτές σας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θήκευσης εγγράφων .doc, .xls, αλλά και εικόνων .bmp για κάθε πελάτη/προμηθευτή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ωδικούς συσχέτιση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ροβολής μέσα από την διαχείριση πελατών/προμηθευτών όλων των κινήσεων τους, και ανά μήνα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αρχείου πελατών /προμηθευτών, για επιλεγμένα πεδία, από/σε υπολογιστή, εταιρεία και χρήση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Ενημέρωση για κάθε πεδίο του αρχείου πελατών /προμηθευτών, με οριζόμενη τιμή και επιπλέον δυνατότητα: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επικάλυψης της προηγούμενης τιμής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προσθήκης δεξιά ή αριστερά αυτής 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ισπράξεις πελατών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ηρωμές προμηθευτών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Λοιπές κινήσεις πελατών/ προμηθευτών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ινήσεις απογραφή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υμάτων για ασυμπλήρωτα στοιχεία (π.χ. έλεγχος αλγόριθμου Α.Φ.Μ. και διπλών εγγραφών βάσει αυτού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τιμοκαταλόγου πελάτη ανά είδο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κινήσεων απογραφής κατ΄ επιλογή στην καρτέλα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ημειώσεις ανά πελάτη - προμηθευτή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ποστολή e-mail μέσα από την εφαρμογή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ωλητέ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Στην παρακολούθηση των πωλητών δίνεται η δυνατότητα διαφορετικών ποσοστών προμήθειας βάσει τζίρου και εισπράξεων αλλά και παρακολούθηση προϊστάμενων με διαφορετικά ποσοστά προμήθειας για κάθε πωλητή.</w:t>
        <w:br/>
        <w:br/>
      </w:r>
      <w:r>
        <w:rPr>
          <w:rFonts w:cs="Verdana" w:ascii="Verdana" w:hAnsi="Verdana"/>
          <w:b/>
          <w:bCs/>
          <w:color w:val="303030"/>
          <w:sz w:val="18"/>
        </w:rPr>
        <w:t>Αναλυτικότερα 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ποσοστά πωλητών επί τζίρου ή και επί εισπράξεων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συμμετοχής στην τιμολόγηση των ποσοστών που έχουν οριστεί για κάθε είδος, των ποσοστών που έχουν οριστεί για κάθε πωλητή ή και τα δύο ποσοστά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ρισμού προϊσταμένου, και ποσοστών βάσει τζίρου ή και εισπράξεων για κάθε πωλητή που υπάγεται σε αυτόν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ικονομικά στοιχεία πωλητή, συνολικά και προμήθειας, για τον τζίρο, τις εισπράξεις, το σύνολο, τα πληρωθέντα και το υπόλοιπο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ληρωμές πωλητών και προϊσταμένω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Αποθήκη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Αποθήκης με δυνατότητα διατήρησης απεριόριστων αποθηκευτικών χώρων και πολλαπλούς κωδικούς ανά είδος με οριζόμενα κριτήρια ανεύρεσης. </w:t>
        <w:br/>
      </w:r>
      <w:r>
        <w:rPr>
          <w:rFonts w:cs="Verdana" w:ascii="Verdana" w:hAnsi="Verdana"/>
          <w:b/>
          <w:bCs/>
          <w:color w:val="303030"/>
          <w:sz w:val="18"/>
        </w:rPr>
        <w:t>Επιπλέον προσφέρει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εγγραφών μεταξύ αποθηκευτικών χώρων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σμός πολλαπλών τιμοκαταλόγων ανά είδο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καταχώρησης εικόνας είδους και απεριόριστων υπο-εικόνων αυτής για υπόδειξη λεπτομερειών της εικόνα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ωδικοί συσχέτισης ειδών αποθήκης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άγνωση Barcode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ημειώσεις ανά είδο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αρακολούθηση των ειδών ορίζοντας όρια ασφαλείας με προειδοποιητικά ή απαγορευτικά μηνύματα προς αποφυγή έλλειψης αποθεμάτων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Συντελεστών Κέρδους και Τιμής Αγοράς στην οθόνη του είδου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νεργοποίηση ελέγχου τιμών πώληση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κινήσεων απογραφής κατ΄ επιλογή στην καρτέλα αποθήκη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λλαγή τιμών βάσει συντελεστή κέρδους από κινήσεις απογραφής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προβολής μέσα από την διαχείριση ειδών αποθήκης των κινήσεων τους, και των κινήσεων ανά μήνα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νατιμήσεις - Υποτιμήσεις ειδών, ποσοστιαίες ή νομισματικές για συγκεκριμένους ή όλους τους τιμοκαταλόγους . Δυνατότητα καταχώρησης της τιμής πάνω στην οποία θα υπολογιστεί η μεταβολή ως οποιαδήποτε τιμή τιμοκαταλόγου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ετ Ειδών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ταφοράς αρχείου αποθήκης για επιλεγμένα πεδία ,από/σε υπολογιστή, εταιρεία και χρήση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Ενημέρωση για κάθε πεδίο του αρχείου αποθήκης με οριζόμενη τιμή και επιπλέον δυνατότητα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επικάλυψης της προηγούμενης τιμής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προσθήκης δεξιά ή αριστερά αυτής 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ινήσεις απογραφή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Διαχείριση Αποθήκης με Κωδικούς Ομοίων-Αντιστοιχίες &amp; Εφαρμογές Ειδώ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Παρακολούθηση ειδών αποθήκης με δυνατότητα διαχείρισης απεριόριστων κωδικών ανά είδος για διαφορετικές εφαρμογές (π.χ. Barcode, Εργοστασιακοί κωδικοί, Κωδικοί προμηθευτών, Κωδικοί Αντικατάστασης). Προσφέρεται η δυνατότητα αντιστοίχησης μεταξύ ομάδων για χρήση εναλλακτικών κωδικών κατά την αναζήτηση είδους. Επίσης δίνεται δυνατότητα δημιουργίας παραμετρικού αρχείου εφαρμογών (π.χ. ανταλλακτικό ) που εφαρμόζεται σε μια ομάδα συσκευών, όπως και η αναζήτηση των ειδών κατά εφαρμογή.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ωλήσεις - Αγορέ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Διαχείριση Πωλήσεων Χονδρικής - Λιανικής παρακολουθώντας πλήρως όλα τα στάδια (Παραγγελίες - Δελτία Αποστολής - Τιμολόγια).</w:t>
        <w:br/>
      </w:r>
      <w:r>
        <w:rPr>
          <w:rFonts w:cs="Verdana" w:ascii="Verdana" w:hAnsi="Verdana"/>
          <w:b/>
          <w:bCs/>
          <w:color w:val="303030"/>
          <w:sz w:val="18"/>
        </w:rPr>
        <w:t>Ειδικότερα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Τριγωνικής Τιμολόγησης μέσα από την εφαρμογή με συσχέτιση εκκρεμών παραστατικών διαφορετικών πελατών / προμηθευτών με έναν από αυτούς ή ακόμα και με κάποιον άλλο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λικού αλλά και μερικού μετασχηματισμού παραστατικών πωλήσεων και αγορών, με δυνατότητα επιλογής ποσοτήτων ειδών, σε άλλα ανωτέρου σταδίου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τιμολόγηση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υποστήριξης εντατικών λιανικών πωλήσεων για τις επιχειρήσεις που δραστηριοποιούνται στο λιανικό εμπόριο, σε συνεργασία με φορολογικούς εκτυπωτές ή σε σύνδεση και επικοινωνία με ηλεκτρονικές φορολογικές ταμειακές μηχανέ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τεινόμενη τιμή βάσει πελάτη και είδους και ιστορικό τιμών του πελάτη με το πάτημα ενός πλήκτρου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ορισμού εκτυπωτή στον οποίο θα εκτυπώνετα ι συγκεκριμένος τύπος παραστατικού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μεταβολή της καθαρής αξίας δυνατότητα διαφορετικής επιλογής στα παραστατικά αγορών και πωλήσεων, αλλαγής της ποσότητας, της έκπτωσης ή της τιμής του είδου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ομαδοποίησης όμοιων ειδών με ίδια τιμή για παραστατικά πωλήσεων και για παραστατικά αγορών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LF για ταχύτερη εισαγωγή ειδών στα παραστατικά πωλήσεων ή και στα παραστατικά αγορών και χρήση αναγνώστη Barcode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πιλογή ροής εναλλαγής πεδίων κατά την εισαγωγή παραστατικών πωλήσεων - αγορών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κτύπωση προηγούμενου και νέου υπολοίπου πελάτη στα παραστατικά πωλήσεων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διαλόγου εκτυπωτή πριν την εκτύπωση του παραστατικού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υμάτων για ασυμπλήρωτα στοιχεία του πελάτη/προμηθευτή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μφάνιση μηνύματος για χαμηλό απόθεμα του είδους με δυνατότητα ταυτόχρονης παραγγελίας σε προμηθευτή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πλαφόν και συνολικού τζίρου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Έλεγχος κατώτατης τιμής πώλησης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Επιβαρύνσεις νομισματικές και ποσοστιαίες, που λειτουργούν κατ΄ επιλογή προσθετικά ή αφαιρετικά στην μικτή στην καθαρή αξία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Ενημέρωση τιμών αποθήκης από </w:t>
      </w:r>
    </w:p>
    <w:tbl>
      <w:tblPr>
        <w:tblW w:w="4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4"/>
        <w:gridCol w:w="144"/>
        <w:gridCol w:w="61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στατικά αγορών με μεγαλύτερη τιμή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παραστατικά αγορών με μικρότερη τιμή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color w:val="303030"/>
                <w:sz w:val="18"/>
                <w:szCs w:val="18"/>
              </w:rPr>
            </w:pPr>
            <w:r>
              <w:rPr>
                <w:rFonts w:cs="Verdana" w:ascii="Verdana" w:hAnsi="Verdana"/>
                <w:color w:val="303030"/>
                <w:sz w:val="18"/>
                <w:szCs w:val="18"/>
              </w:rPr>
              <w:t>από συντελεστές κέρδους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οριζόμενων επιβαρύνσεων ποσοστιαίων και νομισματικών που λειτουργούν προσθετικά ή αφαιρετικά στην καθαρή ή στην μικτή αξία (π.χ. κρατήσεις δημοσίου, έξοδα μεταφοράς)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Σύνθετες πολιτικές εκπτώσεων (πελάτη/προμηθευτή, είδους, 2 ποσοστιαίες, νομισματική π.χ. για χρήση στρογγυλοποίησης τελικής αξίας για λιανικές πωλήσεις)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οι τρόποι πληρωμή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Παραγγελίες Πελατών - Προμηθευτών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Το κύκλωμα των παραγγελιών συνδέεται αρμονικά με την τιμολόγηση ενώ προσφέρει την δυνατότητα ημερομηνιακής παρακολούθησης για την εκτέλεση των παραγγελιών. </w:t>
        <w:br/>
      </w:r>
      <w:r>
        <w:rPr>
          <w:rFonts w:cs="Verdana" w:ascii="Verdana" w:hAnsi="Verdana"/>
          <w:b/>
          <w:bCs/>
          <w:color w:val="303030"/>
          <w:sz w:val="18"/>
        </w:rPr>
        <w:t>Πιο συγκεκριμένα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΅ετασχη΅ατισμού περισσοτέρων από ΅ία εκκρεμείς παραγγελίες Πελατών / Προμηθευτών σε ένα παραστατικό. Οι παραγγελίες που θα επιλέξετε για εκτέλεση αφορούν είτε συγκεκριμένο Πελάτη / Προμηθευτή είτε διαφορετικούς (Τριγωνική Πώληση)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χείριση παραγγελιών με δυνατότητα ημερομηνιακής παρακολούθησης για την εκτέλεση τους &amp; Back Order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καταχώρηση της παραγγελίας αυτόματη εμφάνιση της επιθυμητής ποσότητας αλλά και δυνατότητα μεταβολής αυτής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Κατά την μεταβολή της καθαρής αξίας δυνατότητα επιλογής αλλαγής της ποσότητας, της έκπτωσης ή τιμής του είδου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ομαδοποίησης όμοιων ειδών με ίδια τιμή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υτόματης ρύθμισης LF για ταχύτερη εισαγωγή ειδών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έσμευση ποσότητας με δυνατότητα επιλογής αποδέσμευσης, μετά το πέρας οριζόμενης ημερομηνίας ή με την ακύρωση της παραγγελία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Προειδοποίηση για την εκτέλεση των παραγγελιών ή και για την αυτόματη αποδέσμευση της ποσότητας είτε μετά το πέρας της οριζόμενης ημερομηνίας ή με την ακύρωση της παραγγελία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μερικής ή ολικής εκτέλεσης της παραγγελία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Αυτόματη καταχώρηση της παραγγελίας μέσα από την τιμολόγηση όταν η ποσότητα του είδους είναι μικρότερη από την επιθυμητή ή αυτόματη συμπλήρωση ποσότητας στην ήδη καταχωρημένη παραγγελία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κριτήρια αναζήτησης και εμφάνισης, στις ανευρέσεις παραγγελιώ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 xml:space="preserve">Ταμείο επιχείρησης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άμεσης εικόνας της επιχείρησης ανά εταιρεία και χειριστή με οριζόμενες μεταβλητές και με γραφική απεικόνιση. </w:t>
        <w:br/>
      </w:r>
      <w:r>
        <w:rPr>
          <w:rFonts w:cs="Verdana" w:ascii="Verdana" w:hAnsi="Verdana"/>
          <w:b/>
          <w:bCs/>
          <w:color w:val="303030"/>
          <w:sz w:val="18"/>
        </w:rPr>
        <w:t xml:space="preserve">Επίσης προσφέρει: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ιατήρηση στοιχείων αξιογράφων για ομαδική καταχώρηση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μαδική εξόφληση αξιογράφων με ορισμό ταμείου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χρησιμοποίησης πολλαπλών χαρτοφυλακίων 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b/>
          <w:bCs/>
          <w:color w:val="303030"/>
          <w:sz w:val="18"/>
        </w:rPr>
        <w:t>Εκτυπώσεις</w:t>
      </w:r>
    </w:p>
    <w:p>
      <w:pPr>
        <w:pStyle w:val="Normal"/>
        <w:spacing w:before="28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Ολοκληρωμένο υποσύστημα εκτυπώσεων προσφέροντας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αποστολής οποιασδήποτε εκτύπωσης αυτόματα σε ηλεκτρονική διεύθυνση που εσείς επιθυμείτε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ξαγωγής δεδομένων ως ΗΤML ή ως CSV ή ως TEXT αρχείο οποιασδήποτε εκτύπωσης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κτύπωσης μέσα από την προεπισκόπηση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μφάνισης κατ΄ επιλογή αρνητικών ή μηδενικών υπολοίπων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μφάνισης εγγραφών όλων των αποθηκευτικών χώρων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Οριζόμενα φίλτρα εκτυπώσεων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Δυνατότητα εμφάνισης αριθμού των εγγραφών πριν την προεπισκόπηση - εκτύπωση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Μετακίνηση στηλών εκτύπωσης κατά την προεπισκόπηση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Ταξινόμηση κατά επιλογή εγγραφών </w:t>
      </w:r>
    </w:p>
    <w:p>
      <w:pPr>
        <w:pStyle w:val="Normal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53:00Z</dcterms:created>
  <dc:creator>NTONTOU</dc:creator>
  <dc:description/>
  <cp:keywords/>
  <dc:language>en-US</dc:language>
  <cp:lastModifiedBy>NTONTOU</cp:lastModifiedBy>
  <dcterms:modified xsi:type="dcterms:W3CDTF">2005-02-08T08:57:00Z</dcterms:modified>
  <cp:revision>5</cp:revision>
  <dc:subject/>
  <dc:title>PRISMA Win Ανταλλακτικά</dc:title>
</cp:coreProperties>
</file>